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enter" w:pos="4819" w:leader="none"/>
          <w:tab w:val="right" w:pos="935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  <w:szCs w:val="22"/>
        </w:rPr>
        <w:t>ANEXO II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ulário de Abertura da Conta da Parceria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  <w:highlight w:val="lightGray"/>
        </w:rPr>
      </w:pPr>
      <w:r>
        <w:rPr>
          <w:rFonts w:cs="Arial" w:ascii="Arial" w:hAnsi="Arial"/>
          <w:b/>
          <w:sz w:val="14"/>
          <w:szCs w:val="14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lightGray"/>
        </w:rPr>
        <w:t>PREENCHIMENTO EXCLUSIVO DO CONCED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ADOS DA ABERTURA DE CONTA DA PARCERIA –E-Parcer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ÇÃO DO CONVEN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PF/CNPJ: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NOME/RAZÃO SOCIAL: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lightGray"/>
        </w:rPr>
        <w:t>PREENCHIMENTO EXCLUSIVO DA CAIX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DOS DA CON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18110</wp:posOffset>
                </wp:positionV>
                <wp:extent cx="1835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7.05pt;mso-wrap-distance-right:7.05pt;mso-wrap-distance-top:0pt;mso-wrap-distance-bottom:0pt;margin-top:9.3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 CORRENTE                        CONTA POUPANÇ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351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0pt;mso-wrap-distance-right:7.05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281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81940</wp:posOffset>
                </wp:positionV>
                <wp:extent cx="1028700" cy="2819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.2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GÊNCIA C/ DV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0990</wp:posOffset>
                </wp:positionV>
                <wp:extent cx="1028700" cy="281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7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OPERAÇÃO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A C/ DV 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287655</wp:posOffset>
                </wp:positionV>
                <wp:extent cx="104775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/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7pt;mso-wrap-distance-left:9.05pt;mso-wrap-distance-right:9.05pt;mso-wrap-distance-top:0pt;mso-wrap-distance-bottom:0pt;margin-top:2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/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lang w:val="en-US" w:eastAsia="en-US"/>
        </w:rPr>
        <w:t>DATA DE ABERTURA</w:t>
      </w:r>
      <w:r>
        <w:rPr>
          <w:rFonts w:cs="Arial" w:ascii="Arial" w:hAnsi="Arial"/>
        </w:rPr>
        <w:t xml:space="preserve"> :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SPONSÁVEL CAIXA ECONÔMICA FEDER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e Carimbo)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spacing w:lineRule="atLeast" w:line="100" w:before="100" w:after="240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35" w:footer="1134" w:bottom="183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 xml:space="preserve">Av. Almirante Barroso, 600 - Praia de Iracema - CEP: 60060-440 - Fortaleza – Ceará </w:t>
    </w:r>
    <w:r>
      <w:rPr>
        <w:rFonts w:cs="Arial" w:ascii="Arial" w:hAnsi="Arial"/>
        <w:color w:val="000000"/>
        <w:sz w:val="18"/>
        <w:szCs w:val="8"/>
      </w:rPr>
      <w:t>Fone: 3101 5124 - Fax: 3101 5275 - e-mail: gabsec</w:t>
    </w:r>
    <w:r>
      <w:rPr>
        <w:rStyle w:val="InternetLink"/>
        <w:rFonts w:cs="Arial" w:ascii="Arial" w:hAnsi="Arial"/>
        <w:color w:val="000000"/>
        <w:sz w:val="18"/>
        <w:szCs w:val="8"/>
        <w:u w:val="none"/>
      </w:rPr>
      <w:t>@saude.ce.gov.br</w:t>
    </w:r>
    <w:r>
      <w:rPr>
        <w:rFonts w:cs="Arial" w:ascii="Arial" w:hAnsi="Arial"/>
        <w:color w:val="000000"/>
        <w:sz w:val="18"/>
        <w:szCs w:val="8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9920" cy="8153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MquinadeescreverHTML">
    <w:name w:val="Máquina de escrever HTML"/>
    <w:qFormat/>
    <w:rPr>
      <w:sz w:val="20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NormalWeb1">
    <w:name w:val="WW-Normal (Web)1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EstiloOF">
    <w:name w:val="Estilo OF"/>
    <w:basedOn w:val="Normal"/>
    <w:qFormat/>
    <w:pPr>
      <w:numPr>
        <w:ilvl w:val="0"/>
        <w:numId w:val="1"/>
      </w:numPr>
      <w:spacing w:before="0" w:after="240"/>
      <w:jc w:val="both"/>
      <w:outlineLvl w:val="2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EstiloOficioNumerado">
    <w:name w:val="Estilo Oficio Numerado"/>
    <w:basedOn w:val="Normal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false"/>
      <w:spacing w:before="0" w:after="240"/>
      <w:jc w:val="both"/>
    </w:pPr>
    <w:rPr>
      <w:rFonts w:ascii="Arial" w:hAnsi="Arial" w:eastAsia="Times New Roman" w:cs="Times New Roman"/>
      <w:kern w:val="0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11:00Z</dcterms:created>
  <dc:creator>mayara.alves</dc:creator>
  <dc:description/>
  <cp:keywords/>
  <dc:language>en-US</dc:language>
  <cp:lastModifiedBy>Michel Cavalcante Pinto</cp:lastModifiedBy>
  <cp:lastPrinted>2016-06-27T09:14:00Z</cp:lastPrinted>
  <dcterms:modified xsi:type="dcterms:W3CDTF">2019-11-20T17:06:00Z</dcterms:modified>
  <cp:revision>9</cp:revision>
  <dc:subject/>
  <dc:title/>
</cp:coreProperties>
</file>