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8049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Relatório Parcial de Execução do Objeto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ODELO – AMBULÂNCIAS/VEÍCULO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2882"/>
      </w:tblGrid>
      <w:tr>
        <w:trPr>
          <w:trHeight w:val="606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ÇÃO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º DO RELATÓRIO: </w:t>
            </w:r>
            <w:r>
              <w:rPr>
                <w:sz w:val="28"/>
                <w:szCs w:val="28"/>
              </w:rPr>
              <w:t>&lt;número seqüencial&gt;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:</w:t>
            </w:r>
            <w:r>
              <w:rPr>
                <w:sz w:val="28"/>
                <w:szCs w:val="28"/>
              </w:rPr>
              <w:t>&lt;data da emissão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ÍODO ABRANGIDO PELO RELATÓR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&lt;XX/XX/XX A XX/XX/XX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CEDENTE: &lt;</w:t>
            </w:r>
            <w:r>
              <w:rPr>
                <w:sz w:val="28"/>
                <w:szCs w:val="28"/>
              </w:rPr>
              <w:t>razão social do concedente</w:t>
            </w:r>
            <w:r>
              <w:rPr>
                <w:b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VENENTE &lt;</w:t>
            </w:r>
            <w:r>
              <w:rPr>
                <w:sz w:val="28"/>
                <w:szCs w:val="28"/>
              </w:rPr>
              <w:t>nome/razão social do convenente</w:t>
            </w:r>
            <w:r>
              <w:rPr>
                <w:b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MENTO Nº: &lt;</w:t>
            </w:r>
            <w:r>
              <w:rPr>
                <w:sz w:val="28"/>
                <w:szCs w:val="28"/>
              </w:rPr>
              <w:t>número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BJETO: &lt;</w:t>
            </w:r>
            <w:r>
              <w:rPr>
                <w:sz w:val="28"/>
                <w:szCs w:val="28"/>
              </w:rPr>
              <w:t>descrição do objeto do instrumento&gt;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RELATÓRI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Inciso I,  §2º do Art. 18 do Decreto nº31.621 de 07/11/2014)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erir aqui texto a ser elaborado informando sobre o andamento da execução das metas e etapas pactuadas no instrumento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Texto deve apresentar as ocorrências e identificar o percentual de execução do Plano de Trabalho no período abrangido pelo relatório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No caso de o objeto ainda não ter sido adquirido, fornecer informações sobre o andamento do processo licitatório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-Se já realizado: incluir número da Licitação, tipo, valor global, número do contrato e data de assinatura, nome do fornecedor e CNPJ;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- Se em realização: informar o status (edital, publicação, etc);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sz w:val="28"/>
                <w:szCs w:val="28"/>
              </w:rPr>
              <w:t>c - Se não realizada: informar previsão de início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caso de o objeto adquirido, além das informações sobre o processo licitatório, acrescentar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Cópia do documento do carro (CRLV)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Fotos da ambulância/veícul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Fotos da placa, equipamentos internos da ambulância, fotos dos adesivos Prefeitura e Governo do Estado, entre outros;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Especificações da ambulância/veículo;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ÁVEL PELA EMISSÃO</w:t>
            </w:r>
          </w:p>
        </w:tc>
      </w:tr>
      <w:tr>
        <w:trPr>
          <w:trHeight w:val="488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PF:</w:t>
            </w:r>
          </w:p>
        </w:tc>
      </w:tr>
      <w:tr>
        <w:trPr>
          <w:trHeight w:val="538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NATURA: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Fontepargpadro"/>
    <w:qFormat/>
    <w:rPr/>
  </w:style>
  <w:style w:type="character" w:styleId="CabealhoChar">
    <w:name w:val="Cabeçalho Char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true"/>
      <w:spacing w:lineRule="auto" w:line="240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29:00Z</dcterms:created>
  <dc:creator>LARICA LOIOLA GONCALVES ALEXANDRINO</dc:creator>
  <dc:description/>
  <cp:keywords/>
  <dc:language>en-US</dc:language>
  <cp:lastModifiedBy>ugpsesa19</cp:lastModifiedBy>
  <dcterms:modified xsi:type="dcterms:W3CDTF">2019-02-26T14:00:00Z</dcterms:modified>
  <cp:revision>3</cp:revision>
  <dc:subject/>
  <dc:title>  </dc:title>
</cp:coreProperties>
</file>