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8049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EXO X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 xml:space="preserve">Relatório Parcial de Execução do Objeto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DELO – EQUIPAMENT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2882"/>
      </w:tblGrid>
      <w:tr>
        <w:trPr>
          <w:trHeight w:val="606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ÇÃO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º DO RELATÓRIO: </w:t>
            </w:r>
            <w:r>
              <w:rPr>
                <w:sz w:val="28"/>
                <w:szCs w:val="28"/>
              </w:rPr>
              <w:t>&lt;número seqüencial&gt;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:</w:t>
            </w:r>
            <w:r>
              <w:rPr>
                <w:sz w:val="28"/>
                <w:szCs w:val="28"/>
              </w:rPr>
              <w:t>&lt;data da emissã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ABRANGIDO PELO RELATÓR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&lt;XX/XX/XX A XX/XX/XX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CEDENTE: &lt;</w:t>
            </w:r>
            <w:r>
              <w:rPr>
                <w:sz w:val="28"/>
                <w:szCs w:val="28"/>
              </w:rPr>
              <w:t>razão social do conced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VENENTE &lt;</w:t>
            </w:r>
            <w:r>
              <w:rPr>
                <w:sz w:val="28"/>
                <w:szCs w:val="28"/>
              </w:rPr>
              <w:t>nome/razão social do conven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O Nº: &lt;</w:t>
            </w:r>
            <w:r>
              <w:rPr>
                <w:sz w:val="28"/>
                <w:szCs w:val="28"/>
              </w:rPr>
              <w:t>númer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BJETO: &lt;</w:t>
            </w:r>
            <w:r>
              <w:rPr>
                <w:sz w:val="28"/>
                <w:szCs w:val="28"/>
              </w:rPr>
              <w:t>descrição do objeto do instrumento&gt;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ELATÓRI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Inciso I,  §2º do Art. 18 do Decreto nº31.621 de 07/11/2014)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Inserir aqui texto a ser elaborado informando sobre o andamento da execução das metas e etapas pactuadas no instrumen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O Texto deve apresentar as ocorrências e identificar o percentual de execução do Plano de Trabalho no período abrangido pelo relatório.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  <w:t>No caso de o objeto ainda não ter sido adquirido, fornecer informações sobre o andamento do processo licitatório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a -Se já realizado: incluir número da Licitação, tipo, valor global, número do contrato e data de assinatura, nome do fornecedor e CNPJ;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b - Se em realização: informar o status (edital, publicação, etc);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c - Se não realizada: informar previsão de início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No caso de o objeto adquirido, além das informações sobre o processo licitatório, acrescentar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Nome do equipamento e marca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Tipo de serviço/procedimento realizado com 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Local (unidade de saúde e setor) em que se encontra 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Data de recebimento d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Se o equipamento já está instalado e em pleno funcion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Número do tombamento d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Foto do equipamento no local que está instalad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</w:rPr>
              <w:t>Foto do tombamento do equipamento etc.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RESPONSÁVEL PELA EMISSÃO</w:t>
            </w:r>
          </w:p>
        </w:tc>
      </w:tr>
      <w:tr>
        <w:trPr>
          <w:trHeight w:val="48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F:</w:t>
            </w:r>
          </w:p>
        </w:tc>
      </w:tr>
      <w:tr>
        <w:trPr>
          <w:trHeight w:val="53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INATURA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Fontepargpadro"/>
    <w:qFormat/>
    <w:rPr/>
  </w:style>
  <w:style w:type="character" w:styleId="CabealhoChar">
    <w:name w:val="Cabeçalho Char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spacing w:lineRule="auto" w:line="24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0:00Z</dcterms:created>
  <dc:creator>LARICA LOIOLA GONCALVES ALEXANDRINO</dc:creator>
  <dc:description/>
  <cp:keywords/>
  <dc:language>en-US</dc:language>
  <cp:lastModifiedBy>ugpsesa19</cp:lastModifiedBy>
  <dcterms:modified xsi:type="dcterms:W3CDTF">2019-02-26T13:59:00Z</dcterms:modified>
  <cp:revision>4</cp:revision>
  <dc:subject/>
  <dc:title>  </dc:title>
</cp:coreProperties>
</file>